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right"/>
        <w:rPr/>
      </w:pPr>
      <w:r>
        <w:rPr/>
      </w:r>
    </w:p>
    <w:p>
      <w:pPr>
        <w:pStyle w:val="Normal"/>
        <w:spacing w:lineRule="auto" w:line="208"/>
        <w:jc w:val="right"/>
        <w:rPr/>
      </w:pPr>
      <w:r>
        <w:rPr/>
      </w:r>
    </w:p>
    <w:p>
      <w:pPr>
        <w:pStyle w:val="Heading8"/>
        <w:spacing w:lineRule="auto" w:line="208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spacing w:lineRule="auto" w:line="20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4"/>
        <w:spacing w:lineRule="auto" w:line="208"/>
        <w:rPr>
          <w:caps/>
          <w:sz w:val="32"/>
        </w:rPr>
      </w:pPr>
      <w:r>
        <w:rPr>
          <w:caps/>
          <w:sz w:val="32"/>
        </w:rPr>
        <w:t>РОСТОВСКАЯ ОБЛАСТЬ</w:t>
      </w:r>
    </w:p>
    <w:p>
      <w:pPr>
        <w:pStyle w:val="Normal"/>
        <w:spacing w:lineRule="auto" w:line="208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  <w:t>ПАСПОРТ</w:t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муниципального образования</w:t>
      </w:r>
      <w:r>
        <w:rPr>
          <w:caps/>
          <w:sz w:val="36"/>
        </w:rPr>
        <w:t xml:space="preserve"> </w:t>
      </w:r>
    </w:p>
    <w:p>
      <w:pPr>
        <w:pStyle w:val="Normal"/>
        <w:spacing w:lineRule="auto" w:line="208"/>
        <w:jc w:val="center"/>
        <w:rPr/>
      </w:pPr>
      <w:r>
        <w:rPr>
          <w:caps/>
          <w:sz w:val="36"/>
        </w:rPr>
        <w:t>«</w:t>
      </w:r>
      <w:r>
        <w:rPr>
          <w:b/>
          <w:sz w:val="36"/>
        </w:rPr>
        <w:t xml:space="preserve"> Талловеровское сельское поселение»</w:t>
      </w:r>
    </w:p>
    <w:p>
      <w:pPr>
        <w:pStyle w:val="Normal"/>
        <w:spacing w:lineRule="auto" w:line="208"/>
        <w:jc w:val="center"/>
        <w:rPr/>
      </w:pPr>
      <w:r>
        <w:rPr>
          <w:sz w:val="36"/>
        </w:rPr>
        <w:t>Кашарского</w:t>
      </w:r>
      <w:r>
        <w:rPr>
          <w:b/>
          <w:sz w:val="36"/>
        </w:rPr>
        <w:t xml:space="preserve"> муниципального района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spacing w:lineRule="auto" w:line="208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2014 год</w:t>
      </w:r>
      <w:r>
        <w:br w:type="page"/>
      </w:r>
    </w:p>
    <w:p>
      <w:pPr>
        <w:pStyle w:val="Heading"/>
        <w:spacing w:lineRule="auto" w:line="208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характеристики</w:t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48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Местоположение в муниципальном райо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Кашарский муниципальный рай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х. Таллове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административного центра поселения до райцентра, к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35 к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 муниципального образования, кв.к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326,57</w:t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, че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на 01.01.2014 г.</w:t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20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ощадь сельхозугодий, га, в т. ч.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ашни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рмовых угодий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- многолетних насаждени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0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0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ощадь лесов, 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25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Общая протяженность автодорог вне населенных пунктов (протяженность автодорог с твердым </w:t>
              <w:br/>
              <w:t>покрытием), к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53</w:t>
            </w:r>
          </w:p>
        </w:tc>
      </w:tr>
      <w:tr>
        <w:trPr>
          <w:trHeight w:val="3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ротяженность газопроводов, км, в т.ч.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высокого дав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среднего дав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% газификации (от числа домовладен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на 01.01.2014 г.</w:t>
            </w:r>
          </w:p>
        </w:tc>
      </w:tr>
      <w:tr>
        <w:trPr>
          <w:trHeight w:val="3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Характеристика населенных пунктов</w:t>
      </w:r>
    </w:p>
    <w:p>
      <w:pPr>
        <w:pStyle w:val="Normal"/>
        <w:spacing w:lineRule="auto" w:line="208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851"/>
        <w:gridCol w:w="850"/>
        <w:gridCol w:w="851"/>
        <w:gridCol w:w="992"/>
        <w:gridCol w:w="851"/>
        <w:gridCol w:w="850"/>
        <w:gridCol w:w="709"/>
        <w:gridCol w:w="709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 характеристики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ные пунк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65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Таллов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 Федор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Усть-Меч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 Новосел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Анн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 Понома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Плат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 (чел.) на 01.01.2014, в т. 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работаю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ошкольного возр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5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избирателей (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</w:rPr>
            </w:pPr>
            <w:r>
              <w:rPr>
                <w:sz w:val="24"/>
              </w:rPr>
              <w:t>167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до административного центра поселения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Протяженность уличных автодорог с твердым покрытием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оличество частных подв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7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личных подсобных </w:t>
              <w:br/>
              <w:t>хозяйств / площадь земель под ЛПХ, (в т. ч. пашни)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/1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5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/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/18.9</w:t>
            </w:r>
          </w:p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/4</w:t>
            </w:r>
          </w:p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/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/21,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/3,6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/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6/</w:t>
            </w:r>
          </w:p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,5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/4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5/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,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/</w:t>
            </w:r>
          </w:p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,8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Количество крестьянско-фермерских хозяйств / площадь земель под КФХ, (в т. ч. пашни)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5920" w:hanging="0"/>
              <w:rPr>
                <w:sz w:val="24"/>
              </w:rPr>
            </w:pPr>
            <w:r>
              <w:rPr>
                <w:sz w:val="24"/>
              </w:rPr>
              <w:t>8/1024</w:t>
            </w:r>
          </w:p>
          <w:p>
            <w:pPr>
              <w:pStyle w:val="Normal"/>
              <w:spacing w:lineRule="auto" w:line="208"/>
              <w:ind w:right="-5920" w:hanging="0"/>
              <w:rPr>
                <w:sz w:val="24"/>
              </w:rPr>
            </w:pPr>
            <w:r>
              <w:rPr>
                <w:sz w:val="24"/>
              </w:rPr>
              <w:t>/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/884</w:t>
            </w:r>
          </w:p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</w:rPr>
            </w:pPr>
            <w:r>
              <w:rPr>
                <w:sz w:val="24"/>
              </w:rPr>
              <w:t>/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  <w:t>24/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12731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/9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spacing w:lineRule="auto" w:line="208"/>
              <w:ind w:left="414" w:hanging="522"/>
              <w:jc w:val="center"/>
              <w:rPr/>
            </w:pPr>
            <w:r>
              <w:rPr>
                <w:sz w:val="24"/>
              </w:rPr>
              <w:t>/1755</w:t>
            </w:r>
          </w:p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</w:rPr>
            </w:pPr>
            <w:r>
              <w:rPr>
                <w:sz w:val="24"/>
              </w:rPr>
              <w:t>3,80/</w:t>
            </w:r>
          </w:p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</w:rPr>
            </w:pPr>
            <w:r>
              <w:rPr>
                <w:sz w:val="24"/>
              </w:rPr>
              <w:t>1655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коллективных хозяйств / площадь земель под КХ, га </w:t>
              <w:br/>
              <w:t>(в т. ч. паш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/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699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,80</w:t>
            </w:r>
          </w:p>
          <w:p>
            <w:pPr>
              <w:pStyle w:val="Normal"/>
              <w:spacing w:lineRule="auto" w:line="208"/>
              <w:ind w:left="414" w:hanging="52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12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/128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/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/</w:t>
            </w:r>
          </w:p>
          <w:p>
            <w:pPr>
              <w:pStyle w:val="Normal"/>
              <w:spacing w:lineRule="auto" w:line="208"/>
              <w:ind w:right="-108" w:hanging="0"/>
              <w:rPr>
                <w:sz w:val="24"/>
              </w:rPr>
            </w:pPr>
            <w:r>
              <w:rPr>
                <w:sz w:val="24"/>
              </w:rPr>
              <w:t>4312/ 3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</w:rPr>
            </w:pPr>
            <w:r>
              <w:rPr>
                <w:sz w:val="24"/>
              </w:rPr>
              <w:t>5/213</w:t>
            </w:r>
          </w:p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</w:rPr>
            </w:pPr>
            <w:r>
              <w:rPr>
                <w:sz w:val="24"/>
              </w:rPr>
              <w:t>33,80</w:t>
            </w:r>
          </w:p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</w:rPr>
            </w:pPr>
            <w:r>
              <w:rPr>
                <w:sz w:val="24"/>
              </w:rPr>
              <w:t>/1655</w:t>
            </w:r>
          </w:p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Количество рыбоводческих хозяйств / площадь,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епень газификаци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right="-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номеров проводной  </w:t>
              <w:br/>
              <w:t>телефонной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right="-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Наличие операторов мобильной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гафон </w:t>
            </w:r>
          </w:p>
          <w:p>
            <w:pPr>
              <w:pStyle w:val="Normal"/>
              <w:spacing w:lineRule="auto" w:line="208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hanging="0"/>
              <w:rPr/>
            </w:pPr>
            <w:r>
              <w:rPr>
                <w:sz w:val="16"/>
                <w:szCs w:val="16"/>
              </w:rPr>
              <w:t xml:space="preserve">Мегафон 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hanging="0"/>
              <w:rPr/>
            </w:pPr>
            <w:r>
              <w:rPr>
                <w:sz w:val="16"/>
                <w:szCs w:val="16"/>
              </w:rPr>
              <w:t xml:space="preserve">Мегафон 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hanging="0"/>
              <w:rPr/>
            </w:pPr>
            <w:r>
              <w:rPr>
                <w:sz w:val="16"/>
                <w:szCs w:val="16"/>
              </w:rPr>
              <w:t xml:space="preserve">Мегафон 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hanging="0"/>
              <w:rPr/>
            </w:pPr>
            <w:r>
              <w:rPr>
                <w:sz w:val="16"/>
                <w:szCs w:val="16"/>
              </w:rPr>
              <w:t xml:space="preserve">Мегафон 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hanging="0"/>
              <w:rPr/>
            </w:pPr>
            <w:r>
              <w:rPr>
                <w:sz w:val="16"/>
                <w:szCs w:val="16"/>
              </w:rPr>
              <w:t xml:space="preserve">Мегафон 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hanging="0"/>
              <w:rPr/>
            </w:pPr>
            <w:r>
              <w:rPr>
                <w:sz w:val="16"/>
                <w:szCs w:val="16"/>
              </w:rPr>
              <w:t xml:space="preserve">Мегафон 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С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объектов недвижимости, находящихся в муниципальной </w:t>
              <w:br/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учрежде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ольницы, (кол-во/кол-во кое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фельдшерско-акушерские пункты, (кол-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оликлиники, (кол-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мбулатории, (кол-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руги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е учрежде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дошкольные образовательные </w:t>
              <w:br/>
              <w:t>учреждения, (кол-во/кол-во дет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/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/</w:t>
            </w:r>
            <w:r>
              <w:rPr>
                <w:sz w:val="24"/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колы (кол-во/кол-во учащ.), в т.ч.: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начальная, основная, средняя </w:t>
              <w:br/>
              <w:t>полная, вечерняя сменная школа, школа-интернат (кол-во/кол-во учащ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/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/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</w:t>
            </w:r>
            <w:r>
              <w:rPr>
                <w:sz w:val="24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52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/12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начального профессионального образования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профессиональные училища, лицеи (кол-во/кол-во учащ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среднего профессионального образования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техникумы, колледжи (кол-во/кол-во учащ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высшего профессионального образования, (кол-во/кол-во учащ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культуры, (кол-во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лу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етские школы искус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К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амятники истории 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объ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объекты (кол-во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ади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физкультурно-оздоровительные </w:t>
              <w:br/>
              <w:t>комплек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площадки и п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спортивны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ультовые учреждения </w:t>
              <w:br/>
              <w:t>(наимен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208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II</w:t>
      </w:r>
      <w:r>
        <w:rPr/>
        <w:t>. Промышленные предприятия -  нет</w:t>
      </w:r>
    </w:p>
    <w:p>
      <w:pPr>
        <w:pStyle w:val="Normal"/>
        <w:spacing w:lineRule="auto" w:line="208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2297"/>
        <w:gridCol w:w="1701"/>
        <w:gridCol w:w="1843"/>
        <w:gridCol w:w="269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Юридически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адрес, должность, 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         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4"/>
        <w:spacing w:lineRule="auto" w:line="208"/>
        <w:jc w:val="left"/>
        <w:rPr/>
      </w:pPr>
      <w:r>
        <w:rPr>
          <w:lang w:val="en-US"/>
        </w:rPr>
        <w:t>IV</w:t>
      </w:r>
      <w:r>
        <w:rPr/>
        <w:t>. Сельскохозяйственные организации</w:t>
      </w:r>
    </w:p>
    <w:p>
      <w:pPr>
        <w:pStyle w:val="Normal"/>
        <w:spacing w:lineRule="auto" w:line="208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543"/>
        <w:gridCol w:w="2552"/>
        <w:gridCol w:w="170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Юридический адрес, должность, 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лощадь с\х уго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ПК «Киевск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х. Талловеров ул. Киевская 17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Когтев Николай Петрович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22-4-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8242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</w:rPr>
            </w:pPr>
            <w:r>
              <w:rPr>
                <w:sz w:val="20"/>
              </w:rPr>
              <w:t>растени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ПК «Рассве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х. Талловеров ул.Украдыженко 5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правляющий производством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Шматов Сергей Алексеевич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36-1-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054,4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</w:rPr>
            </w:pPr>
            <w:r>
              <w:rPr>
                <w:sz w:val="20"/>
              </w:rPr>
              <w:t>растени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Индустриально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с. Каменка ул. Центральная 12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правляющий  производством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удов Николай Николаевич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1-2-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7697,4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</w:rPr>
            </w:pPr>
            <w:r>
              <w:rPr>
                <w:sz w:val="20"/>
              </w:rPr>
              <w:t>растени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Ландыш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х. Пономарев ул. Широкая 43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ректор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олотых Николай Егорович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1-1-9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700,1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</w:rPr>
            </w:pPr>
            <w:r>
              <w:rPr>
                <w:sz w:val="20"/>
              </w:rPr>
              <w:t>растени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ПК « Светлы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с. Каменка ул. Центральная 12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 xml:space="preserve">Генеральный директор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Гончаров Александр Евгеньевич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1-2-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</w:rPr>
            </w:pPr>
            <w:r>
              <w:rPr>
                <w:sz w:val="20"/>
              </w:rPr>
              <w:t>растени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ЗАО «Октябр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с. Россошь  ул. Центральная 19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Бурлаков  Иван Петрович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39-1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</w:rPr>
            </w:pPr>
            <w:r>
              <w:rPr>
                <w:sz w:val="20"/>
              </w:rPr>
              <w:t>растениеводство</w:t>
            </w:r>
          </w:p>
        </w:tc>
      </w:tr>
    </w:tbl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Прочие предприятия</w:t>
      </w:r>
    </w:p>
    <w:p>
      <w:pPr>
        <w:pStyle w:val="Normal"/>
        <w:spacing w:lineRule="auto" w:line="208"/>
        <w:rPr/>
      </w:pPr>
      <w:r>
        <w:rPr/>
        <w:t xml:space="preserve">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1"/>
        <w:gridCol w:w="1781"/>
        <w:gridCol w:w="1877"/>
        <w:gridCol w:w="1288"/>
        <w:gridCol w:w="1646"/>
        <w:gridCol w:w="147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Юридический адрес, должность, Ф.И.О. 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телеф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редите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. состояни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(стабильное, удовлетв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очтовое отделение связ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х. Талловеров ул. Российская 9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ПС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Руденко Марина Ивановна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л. 36.1-41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ФГУП «Почта России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Почтовые услуг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очтовое отделение связ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х. Талловеров ул. Российская 9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ПС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Черябкина Валентина Николаевна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 xml:space="preserve">тел. 32-2-16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ФГУП «Почта России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Почтовые услуг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очтовое отделение связ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х. Талловеров ул. Российская 9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ПС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Луганская Людмила Ивановна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 xml:space="preserve">тел. 32-3-46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ФГУП «Почта России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Почтовые услуг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О№ 8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х. Талловеров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л. Российская  9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Дмитриченко Нина Василь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У «Центр социального обслуживания граждан пожилого возраста и инвалидов Кашарского райо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Социальные услуги гражданам пожилого возр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ведения о приросте объема частных инвестиций</w:t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9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Объем инвестиций в основной капитал за счет внебюджетных источников по состоянию на 01.01.2014 год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центное отношение к аналогичному периоду 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объема частных инвестиций в основной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</w:t>
      </w:r>
      <w:r>
        <w:rPr/>
        <w:t>.</w:t>
      </w:r>
      <w:r>
        <w:rPr>
          <w:b w:val="false"/>
        </w:rPr>
        <w:t xml:space="preserve"> </w:t>
      </w:r>
      <w:r>
        <w:rPr/>
        <w:t>Сведения о выделенных средствах муниципальному образованию из фонда софинансирования расходов в 2013 году (факт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 текущий ремонт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,9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I</w:t>
      </w:r>
      <w:r>
        <w:rPr/>
        <w:t>. Сведения о выделении средств муниципальному образованию из фонда софинансирования расходов в 2014 году (план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 текущий ремонт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готовление ПСД на капремонт ГТ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повышение заработной платы бюджетным учреждениям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X</w:t>
      </w:r>
      <w:r>
        <w:rPr/>
        <w:t>. Глава муниципального образования</w:t>
      </w:r>
    </w:p>
    <w:p>
      <w:pPr>
        <w:pStyle w:val="Normal"/>
        <w:spacing w:lineRule="auto" w:line="208"/>
        <w:ind w:left="72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ридов Андрей  Алексеевич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муниципального  образования  Талловеровского сельского посел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м., раб., мо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1-73д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1-83р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Электронный адрес</w:t>
            </w:r>
            <w:bookmarkEnd w:id="0"/>
            <w:bookmarkEnd w:id="1"/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 Кашарский район х. Талловеров ул. Российская ,20 индекс 346205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</w:t>
            </w:r>
            <w:r>
              <w:rPr>
                <w:sz w:val="24"/>
                <w:szCs w:val="24"/>
              </w:rPr>
              <w:t>16178</w:t>
            </w:r>
            <w:r>
              <w:rPr>
                <w:sz w:val="24"/>
                <w:szCs w:val="24"/>
                <w:lang w:val="en-US"/>
              </w:rPr>
              <w:t>@donpac.ru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фициального интернет-портала </w:t>
              <w:br/>
              <w:t>администрации сельского (городского) поселен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talloverovskoe.ru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  <w:t>Результаты выборов главы муниципального образования</w:t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3861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кандида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проголосовавших за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ридов Андрей Алексеевич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Николай Дмитриевич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6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ева Наталья Анатольевн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8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чев Владимир Николаевич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6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ванова Валентина Викторовн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Юрий  Иванович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в выбора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3%</w:t>
            </w:r>
          </w:p>
        </w:tc>
      </w:tr>
    </w:tbl>
    <w:p>
      <w:pPr>
        <w:pStyle w:val="Normal"/>
        <w:spacing w:lineRule="auto" w:line="208"/>
        <w:ind w:left="720" w:hanging="0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. Представительный орган местного самоуправле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95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редставительного орг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Талловеровского сельского пос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депута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путатских объединений   </w:t>
            </w:r>
            <w:r>
              <w:rPr>
                <w:i/>
                <w:sz w:val="24"/>
                <w:szCs w:val="24"/>
              </w:rPr>
              <w:t>(фракций, групп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/>
        <w:t>Список депутатов представительного органа муниципального образования</w:t>
      </w:r>
    </w:p>
    <w:p>
      <w:pPr>
        <w:pStyle w:val="Normal"/>
        <w:rPr/>
      </w:pPr>
      <w:r>
        <w:rPr/>
      </w:r>
    </w:p>
    <w:tbl>
      <w:tblPr>
        <w:tblW w:w="109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52"/>
        <w:gridCol w:w="992"/>
        <w:gridCol w:w="1451"/>
        <w:gridCol w:w="2127"/>
        <w:gridCol w:w="1417"/>
        <w:gridCol w:w="1842"/>
        <w:gridCol w:w="992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омера округ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.И.О.       </w:t>
            </w: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ата и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ожд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е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сновное место работы (службы), 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ыдв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адлежность  к избирательному блок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литической пар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лешак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Елена Анатоль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.08.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.Новоселовка ул.Горная ,12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Не зан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Политическая партия «Справедлив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среднее-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Таранова Людмила Никола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.05.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с.Усть-Мечетка ул.  Набережная,5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сть-Мечетинский  Фельдшерско-акушерский пункт ,акуш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Политической партией  «Единая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Сторонник  партии «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Среднее-специальное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Конограй Любовь Михайл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.06.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х. Талловеров ул. Украдыженко 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заня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Политической  партией  «Справедливая 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\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среднее-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Дмитриченко Н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.05.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х. Талловеров ул. Украдыженко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аведующая ОСО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Политическая партия «Справедливая Россия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Член  партии «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среднее-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Переверзев Олег Конста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02.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х. Талловеров ул. Киевская 9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Водитель СПК «Киевский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Политической  партией  «Справедлив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\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Среднее-специальное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Пиун   Павел Петр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7.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х. Талловеров ул. Южная 7\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заня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Политическая партия «Справедлив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\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среднее-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Солодченко Андрей Владимир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.10.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х. Пономарев ул. Широкая 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Казачье общество» х.Пономарев ,механиза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Политическая партия «Справедлив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среднее-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Шиллер Елена Георги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.07.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х. Пономраев ул. Луговая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занят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Среднее- специальное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ударев Иван Петр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11.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х.  Пономарев ул. Тихая 16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заня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Политической  партией «Справедливая  Россия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\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Основное общ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Харкина Надежда Василь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.01.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х. Пономарев ул.  Центральная 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Не заня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Среднее-специальное </w:t>
            </w:r>
          </w:p>
        </w:tc>
      </w:tr>
    </w:tbl>
    <w:p>
      <w:pPr>
        <w:pStyle w:val="Heading4"/>
        <w:spacing w:lineRule="auto" w:line="216"/>
        <w:rPr/>
      </w:pPr>
      <w:r>
        <w:rPr/>
      </w:r>
    </w:p>
    <w:p>
      <w:pPr>
        <w:pStyle w:val="Heading4"/>
        <w:spacing w:lineRule="auto" w:line="216"/>
        <w:rPr/>
      </w:pPr>
      <w:r>
        <w:rPr/>
        <w:t>Руководитель представительного орган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1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</w:rPr>
            </w:pPr>
            <w:r>
              <w:rPr>
                <w:sz w:val="24"/>
              </w:rPr>
              <w:t xml:space="preserve">Чигридов Андрей Алексеевич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(принцип работы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>
                <w:sz w:val="24"/>
              </w:rPr>
              <w:t>Председатель Собрания Депутатов Талловеровского сельского посе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Основное место работы, долж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МО Талловеровское сельское поселение - глав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дом.,  моб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36-1-73 дом,</w:t>
            </w:r>
          </w:p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36-1-83 ра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 </w:t>
            </w:r>
            <w:bookmarkStart w:id="2" w:name="OLE_LINK4"/>
            <w:bookmarkStart w:id="3" w:name="OLE_LINK3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  <w:bookmarkEnd w:id="2"/>
            <w:bookmarkEnd w:id="3"/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Ростовская область   Кашарский район</w:t>
            </w:r>
          </w:p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х.Талловеров   ул.Российская ,20  индекс 346205</w:t>
            </w:r>
          </w:p>
          <w:p>
            <w:pPr>
              <w:pStyle w:val="Normal"/>
              <w:spacing w:lineRule="auto" w:line="20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</w:t>
            </w:r>
            <w:r>
              <w:rPr>
                <w:sz w:val="24"/>
              </w:rPr>
              <w:t>16178</w:t>
            </w:r>
            <w:r>
              <w:rPr>
                <w:sz w:val="24"/>
                <w:lang w:val="en-US"/>
              </w:rPr>
              <w:t>@donpac.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нтернет-портала на котором размещена официальная информация о представительном органе сельского           (городского) поселения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talloverovskoe.ru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>. Администрация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Юридический адрес: х. Талловеров ул. Российская 9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Состояние  помещений администрации:  удовлетворительное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Количество работников:  13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штатной численности – 6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факту – 6</w:t>
      </w:r>
    </w:p>
    <w:p>
      <w:pPr>
        <w:pStyle w:val="Normal"/>
        <w:spacing w:lineRule="auto" w:line="216"/>
        <w:ind w:left="720" w:hanging="0"/>
        <w:rPr/>
      </w:pPr>
      <w:r>
        <w:rPr>
          <w:sz w:val="24"/>
          <w:szCs w:val="24"/>
        </w:rPr>
        <w:t>технических работников –</w:t>
      </w:r>
      <w:r>
        <w:rPr/>
        <w:t xml:space="preserve"> 1</w:t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I</w:t>
      </w:r>
      <w:r>
        <w:rPr/>
        <w:t>. Средства массовой информации - нет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7"/>
        <w:gridCol w:w="1231"/>
        <w:gridCol w:w="1093"/>
        <w:gridCol w:w="1276"/>
        <w:gridCol w:w="1452"/>
        <w:gridCol w:w="2302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чредите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Юридический адрес, теле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уководи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Тираж, пе-риодичн. издания, объем эфирного вре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влияния на общественное мн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высокая, средняя, низка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II</w:t>
      </w:r>
      <w:r>
        <w:rPr/>
        <w:t xml:space="preserve">. Электронные СМИ (новостные), форумы сельских (городских) поселений 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82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3"/>
              <w:spacing w:lineRule="auto" w:line="216"/>
              <w:rPr/>
            </w:pPr>
            <w:r>
              <w:rPr/>
              <w:t>электронных СМИ,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орум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интернет-по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459"/>
              <w:jc w:val="center"/>
              <w:rPr/>
            </w:pPr>
            <w:r>
              <w:rPr>
                <w:b/>
                <w:sz w:val="20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b/>
          <w:lang w:val="en-US"/>
        </w:rPr>
        <w:t>XIV</w:t>
      </w:r>
      <w:r>
        <w:rPr>
          <w:b/>
        </w:rPr>
        <w:t>. Действующие общественные и политические организации -нет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Ф.И.О. 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должность, дата рождения,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имерная            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b w:val="false"/>
          <w:b w:val="false"/>
        </w:rPr>
      </w:pPr>
      <w:r>
        <w:rPr>
          <w:lang w:val="en-US"/>
        </w:rPr>
        <w:t>XV</w:t>
      </w:r>
      <w:r>
        <w:rPr/>
        <w:t>. Знаменательные даты муниципального образования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1. даты образования населенных пунктов х. Талловеров – 1810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други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04"/>
      <w:ind w:right="-56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216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25:00Z</dcterms:created>
  <dc:creator>Датченко А.Н.</dc:creator>
  <dc:description/>
  <cp:keywords/>
  <dc:language>en-US</dc:language>
  <cp:lastModifiedBy>Admin</cp:lastModifiedBy>
  <cp:lastPrinted>2014-01-22T13:17:00Z</cp:lastPrinted>
  <dcterms:modified xsi:type="dcterms:W3CDTF">2014-01-28T11:25:00Z</dcterms:modified>
  <cp:revision>2</cp:revision>
  <dc:subject/>
  <dc:title>ПАСПОРТ</dc:title>
</cp:coreProperties>
</file>