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ЛЛОВЕР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ТАЛЛОВЕР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</w:t>
      </w:r>
      <w:r>
        <w:rPr>
          <w:rFonts w:eastAsia="Times New Roman" w:cs="Times New Roman"/>
          <w:bCs/>
          <w:sz w:val="28"/>
        </w:rPr>
        <w:t xml:space="preserve"> </w:t>
      </w:r>
      <w:r>
        <w:rPr>
          <w:bCs/>
          <w:sz w:val="28"/>
        </w:rPr>
        <w:t xml:space="preserve">О  земельном  налоге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bCs/>
          <w:sz w:val="28"/>
        </w:rPr>
      </w:pPr>
      <w:r>
        <w:rPr>
          <w:rFonts w:eastAsia="Times New Roman" w:cs="Times New Roman"/>
          <w:bCs/>
          <w:sz w:val="28"/>
        </w:rPr>
        <w:t xml:space="preserve">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823"/>
        <w:gridCol w:w="3551"/>
      </w:tblGrid>
      <w:tr>
        <w:trPr/>
        <w:tc>
          <w:tcPr>
            <w:tcW w:w="32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8. 2013 года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>В</w:t>
      </w:r>
      <w:r>
        <w:rPr>
          <w:rFonts w:eastAsia="Times New Roman"/>
          <w:sz w:val="28"/>
          <w:szCs w:val="28"/>
        </w:rPr>
        <w:t xml:space="preserve"> соответствии с</w:t>
      </w:r>
      <w:r>
        <w:rPr>
          <w:sz w:val="28"/>
        </w:rPr>
        <w:t xml:space="preserve"> главой 31 «Земельный налог» части  второй Налогового кодекса Российской Федерации и Уставом Талловеровского сельского поселения Собрание депутатов Талловеровского  сельского  поселения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sz w:val="28"/>
        </w:rPr>
        <w:t xml:space="preserve">                                                      </w:t>
      </w:r>
      <w:r>
        <w:rPr>
          <w:sz w:val="28"/>
        </w:rPr>
        <w:t xml:space="preserve">Решило: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Ввести на территории  Талловеровского сельского поселения земельный налог.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sz w:val="28"/>
        </w:rPr>
        <w:t>2.Установить, что з</w:t>
      </w:r>
      <w:r>
        <w:rPr>
          <w:rFonts w:eastAsia="Times New Roman"/>
          <w:sz w:val="28"/>
          <w:szCs w:val="28"/>
        </w:rPr>
        <w:t>емельный налог устанавливается настоящим Решением и Налоговым кодексом Российской Федерации, вводится в действие и прекращает действовать в соответствии с настоящим Решением и Налоговым Кодексом Российской Федерации и обязателен к уплате на территории Талловеровского сельского по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   Установить налоговые ставки в следующих размерах:                                      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  0,3 процента в отношении земельных участков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2.  1,5 процента в отношении прочих земельных участков. 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sz w:val="28"/>
        </w:rPr>
        <w:t>4. Определить следующий п</w:t>
      </w:r>
      <w:r>
        <w:rPr>
          <w:rFonts w:eastAsia="Times New Roman"/>
          <w:sz w:val="28"/>
          <w:szCs w:val="28"/>
        </w:rPr>
        <w:t>орядок и сроки уплаты налога и авансовых платежей по налогу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4.1. Налогоплательщики - </w:t>
      </w:r>
      <w:r>
        <w:rPr>
          <w:color w:val="000000"/>
          <w:spacing w:val="-4"/>
          <w:sz w:val="28"/>
          <w:szCs w:val="28"/>
        </w:rPr>
        <w:t xml:space="preserve">организации и физические лица, являющиеся </w:t>
      </w:r>
      <w:r>
        <w:rPr>
          <w:color w:val="000000"/>
          <w:sz w:val="28"/>
          <w:szCs w:val="28"/>
        </w:rPr>
        <w:t>индивидуальными предпринимателями</w:t>
      </w:r>
      <w:r>
        <w:rPr>
          <w:rFonts w:eastAsia="Times New Roman"/>
          <w:sz w:val="28"/>
          <w:szCs w:val="28"/>
        </w:rPr>
        <w:t xml:space="preserve"> исчисляют и уплачивают налог</w:t>
      </w:r>
      <w:r>
        <w:rPr>
          <w:color w:val="000000"/>
          <w:sz w:val="28"/>
          <w:szCs w:val="28"/>
        </w:rPr>
        <w:t xml:space="preserve"> 1 февраля года следующего за </w:t>
      </w:r>
      <w:r>
        <w:rPr>
          <w:rFonts w:eastAsia="Times New Roman"/>
          <w:sz w:val="28"/>
          <w:szCs w:val="28"/>
        </w:rPr>
        <w:t xml:space="preserve">истекшим налоговым периодом, </w:t>
      </w:r>
      <w:r>
        <w:rPr>
          <w:color w:val="000000"/>
          <w:sz w:val="28"/>
          <w:szCs w:val="28"/>
        </w:rPr>
        <w:t xml:space="preserve">авансовые платежи не позднее 30 апреля, 31 июля, 31 октября </w:t>
      </w:r>
      <w:r>
        <w:rPr>
          <w:color w:val="000000"/>
          <w:spacing w:val="-11"/>
          <w:sz w:val="28"/>
          <w:szCs w:val="28"/>
        </w:rPr>
        <w:t>текущего налогового периода соответственно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rPr/>
      </w:pPr>
      <w:r>
        <w:rPr>
          <w:rFonts w:eastAsia="Times New Roman"/>
          <w:sz w:val="28"/>
          <w:szCs w:val="28"/>
        </w:rPr>
        <w:t xml:space="preserve">4.2. </w:t>
      </w:r>
      <w:r>
        <w:rPr>
          <w:sz w:val="28"/>
          <w:szCs w:val="28"/>
        </w:rPr>
        <w:t xml:space="preserve"> Налогоплательщики - физические лица,   не являющиеся индивидуальными  предпринимателями, уплачивают   налог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 ноября года, следующего  за истекшим налоговым  периодом на основании налогового уведомления, направленного налоговым органом.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jc w:val="both"/>
        <w:rPr>
          <w:i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5. Документы, подтверждающие право на льготу и уменьшение налогооблагаемой базы, самостоятельно представляются налогоплательщиками в налоговые органы по месту нахождения земельного участка  не позднее 1 февраля года, следующего за истекшим налоговым периодом</w:t>
      </w:r>
      <w:r>
        <w:rPr>
          <w:iCs/>
          <w:color w:val="000000"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На территории Талловеровского сельского поселения от уплаты земельного налога  освобождаются полностью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Герои  Советского  Союза,  Герои Российской   Федерации,   полные  кавалеры ордена Славы, граждане, подвергшиеся воздействию радиации вследствие катастрофы на  Чернобыльской  АЭС и других радиационных аварий на атомных  объектах  гражданского  или  военного назначения, а также в результате испытаний,  учений и иных работ, связанных  с любыми  видами  ядерных   установок,  включая  ядерное  оружие  и  космическую технику, Герои  Социалистического  Труда,  полные  кавалеры орденов Трудовой Славы и  "За службу Родине в Вооруженных силах  СССР",  ветераны и инвалиды Великой Отечественной войны, а также ветераны и инвалиды боевых действий, вдовы  (не вступившие в повторный брак) инвалидов и участников Великой Отечественной войны, ветеранов боевых действий, инвалиды I и II  групп, инвалиды детства - в отношении земельных участков  приобретенных (предоставленных) для личного подсобного хозяйства, садоводства, огородничества или животноводства, а также </w:t>
      </w:r>
      <w:r>
        <w:rPr>
          <w:rFonts w:eastAsia="Times New Roman"/>
          <w:sz w:val="28"/>
          <w:szCs w:val="28"/>
        </w:rPr>
        <w:t>занятых жилищным фондом  или приобретенных (предоставленных) для жилищного строительства</w:t>
      </w:r>
      <w:r>
        <w:rPr>
          <w:sz w:val="28"/>
          <w:szCs w:val="28"/>
        </w:rPr>
        <w:t xml:space="preserve"> 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-граждане Российской Федерации, проживающие на территории Талловеровского сельского поселения Кашарского района Ростовской области не менее 5 лет, имеющие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совместно проживающих с ними трех и более несовершеннолетних усыновленных (удочеренных), а также находящихся под опекой или попечительством детей,  </w:t>
      </w:r>
      <w:r>
        <w:rPr>
          <w:sz w:val="28"/>
          <w:szCs w:val="28"/>
        </w:rPr>
        <w:t>при условии воспитания этих детей не менее 3 лет -  в отношении земельного участка, предоставленного для  индивидуального жилищного строительства или ведения личного подсоб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и, обладающие на праве собственности или праве постоянного (бессрочного) пользования земельными участками под паркам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и отдыха, под свалками промышленных и бытовых отходов, под кладбищами, при условии целевого использования земель по профилю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ой 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рганы местного самоуправления, бюджетные учреждения, деятельность которых финансируются за счет средств бюджета Талловеровского сельского поселения – в отношении земельных участков, используемых ими в соответствии с уставной деятельностью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7.Признать утратившими силу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решение Собрания депутатов Талловеровского сельского поселения от 26.07.2010г № 91  «О земельном налоге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решение Собрания депутатов Талловеровского сельского поселения от 05.10.2010г № 99 «О внесении изменений и дополнений в решение Собрания депутатов Талловеровского сельского поселения № 91 от 26.07.2010г «О земельном налоге»»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решение Собрания депутатов Талловеровского сельского поселения от 12.09.2011г № 135 «О внесении изменений  в решение Собрания депутатов Талловеровского сельского поселения № 91 от 26.07.2010г «О земельном налоге»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решение Собрания депутатов Талловеровского сельского поселения от 30.03.2012г № 152 «О внесении изменений  в решение Собрания депутатов Талловеровского сельского поселения № 91 от 26.07.2010г «О земельном налоге»»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решение Собрания депутатов Талловеровского сельского поселения от 28.06.2013г № 27 «О внесении изменений  в решение Собрания депутатов Талловеровского сельского поселения № 91 от 26.07.2010г «О земельном налоге»».</w:t>
      </w:r>
    </w:p>
    <w:p>
      <w:pPr>
        <w:pStyle w:val="Heading3"/>
        <w:numPr>
          <w:ilvl w:val="0"/>
          <w:numId w:val="0"/>
        </w:numPr>
        <w:ind w:left="0" w:right="0" w:hanging="0"/>
        <w:rPr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8.</w:t>
      </w:r>
      <w:r>
        <w:rPr/>
        <w:t xml:space="preserve"> </w:t>
      </w:r>
      <w:r>
        <w:rPr>
          <w:b w:val="false"/>
          <w:sz w:val="28"/>
          <w:szCs w:val="28"/>
        </w:rPr>
        <w:t>Настоящее решение вступает в силу не ранее чем по истечении одного месяца со дня опубликования и не ранее 1 января 2014 года.</w:t>
      </w:r>
    </w:p>
    <w:p>
      <w:pPr>
        <w:pStyle w:val="Heading3"/>
        <w:numPr>
          <w:ilvl w:val="0"/>
          <w:numId w:val="0"/>
        </w:numPr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Талловеровс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А.А.Чигри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 xml:space="preserve">хутор Талловеров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>« 29 »   августа   2013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3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zxx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left="0" w:right="0" w:firstLine="720"/>
      <w:jc w:val="both"/>
      <w:outlineLvl w:val="2"/>
    </w:pPr>
    <w:rPr>
      <w:rFonts w:eastAsia="Times New Roman"/>
      <w:b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 Знак1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7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30:00Z</dcterms:created>
  <dc:creator>1</dc:creator>
  <dc:description/>
  <cp:keywords/>
  <dc:language>en-US</dc:language>
  <cp:lastModifiedBy>1</cp:lastModifiedBy>
  <cp:lastPrinted>2013-08-29T08:30:00Z</cp:lastPrinted>
  <dcterms:modified xsi:type="dcterms:W3CDTF">2013-08-29T05:30:00Z</dcterms:modified>
  <cp:revision>2</cp:revision>
  <dc:subject/>
  <dc:title>                                                                                                      ПРОЕКТ</dc:title>
</cp:coreProperties>
</file>