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  <w:gridCol w:w="3933"/>
      </w:tblGrid>
      <w:tr>
        <w:trPr>
          <w:trHeight w:val="1612" w:hRule="atLeast"/>
        </w:trPr>
        <w:tc>
          <w:tcPr>
            <w:tcW w:w="16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 7  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обрания депутатов Талловеровского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 от 20.12.2013г № 46  «О бюджете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ловеровского сельского поселения Каша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2014 год и на плановый период 2015 и 2016 годов»  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jc w:val="left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ЕРЕЧЕНЬ ГЛАВНЫХ АДМИНИСТРАТОРОВ ДОХОДОВ БЮДЖЕТА ТАЛЛОВЕРОВСКОГО СЕЛЬСКОГО ПОСЕЛЕНИЯ  КАШАРСКОГО РАЙОНА – ОРГАНОВ  ГОСУДАРСТВЕННОЙ ВЛАСТИ РОССИЙСКОЙ ФЕДЕРАЦИИ И РОСТ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19"/>
        <w:gridCol w:w="11624"/>
        <w:gridCol w:w="283"/>
      </w:tblGrid>
      <w:tr>
        <w:trPr>
          <w:trHeight w:val="36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Талловеровского сельского поселения Кашарского района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админист-ра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бюджета Талловеровского сель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шарского района</w:t>
            </w:r>
          </w:p>
        </w:tc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Федеральной службы по надзору в сфере природопользования  по Южному федеральному округу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03 02000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03 02150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03 02160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1 03 02170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03 02180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антимонопольной службы по Ростовской област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по Ростовской области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1012 02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-426" w:leader="none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-426" w:leader="none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5 01020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6 06023 10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судебных приставов по Ростовской област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 штрафы) и иные суммы, взыскиваемые с лиц, виновных в совершении преступлений , и в возмещение ущерба имуществу, зачисляемые в бюджеты поселен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тельство Ростовской област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ческого развития Ростовской област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имущественных и земельных отношений, финансового оздоровле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й, организаций Ростовской  области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лесного хозяйства Ростовской област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74 10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/>
                <w:sz w:val="24"/>
                <w:szCs w:val="24"/>
              </w:rPr>
              <w:t>Комитет по охране окружающей среды и природных ресурсов  Ростовской област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ашарского района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7:00Z</dcterms:created>
  <dc:creator>1</dc:creator>
  <dc:description/>
  <cp:keywords/>
  <dc:language>en-US</dc:language>
  <cp:lastModifiedBy>1</cp:lastModifiedBy>
  <cp:lastPrinted>2013-12-26T19:02:00Z</cp:lastPrinted>
  <dcterms:modified xsi:type="dcterms:W3CDTF">2013-12-26T15:03:00Z</dcterms:modified>
  <cp:revision>18</cp:revision>
  <dc:subject/>
  <dc:title>Приложение № 1 к решению</dc:title>
</cp:coreProperties>
</file>