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лове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2 .2013г                                                                                       №  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Таллов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Талловеровского сельского поселения Кашарского района на 2014 год и на плановый период 2015 и 2016 годов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брание депутатов Таллове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ИЛО 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 бюджета Талловеровского сельского поселения Кашарского района  на 2014 год и на плановый период 2015 и 201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сновные характеристики  бюджета Талловеровского сельского поселения Кашарского района на 2014 год, определенные с учетом уровня инфляции, не превышающего 5 процентов (декабрь 2014 года к декабрю 2013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 бюджета Талловеровского сельского поселения Кашарского района в сумме  7 768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 бюджета  Талловеровского сельского поселения  Кашарского района в сумме 8 018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Талловеровского сельского поселения в сумме 5 654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муниципального внутреннего долга Талловеровского сельского поселения на 1 января 2015 года в сумме 0,0 тыс. рублей, в том числе верхний предел долга по муниципальным гарантиям Талловеровского сельского поселения в сумме 0,0 тыс. рублей 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 бюджета Талловеровского сельского поселения  Кашарского района в сумме  25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 бюджета Талловеровского сельского поселения Кашарского района на плановый период 2015 и 2016 годов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 бюджета Талловеровского сельского поселения Кашарского района на 2015 год в сумме 6 633,5 тыс. рублей и на 2016 год в сумме 6 891,3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 бюджета Талловеровского сельского поселения Кашарского района на 2015 год в сумме 6 633,5 тыс. рублей, в том числе условно утвержденные расходы в сумме 162,0 тыс. рублей, и на 2016 год в сумме 6 891,3 тыс. рублей, в том числе условно утвержденные расходы в сумме 327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Талловеровского сельского поселения на 2015 год в сумме 5 720,6 тыс. рублей и на 2016 год в сумме 5 783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муниципального внутреннего долга Талловеровского сельского поселения на 1 января 2016 года в сумме 0,0 тыс. рублей, в том числе верхний предел долга по муниципальным гарантиям Талловеровского сельского поселения в сумме 0,0 тыс. рублей и  на 1 января 2017 года в сумме 0,0 тыс. рублей, в том числе верхний предел долга по муниципальным гарантиям Талловеров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 бюджета Талловеровского сельского поселения Кашарского района на 2015 год в сумме 0,0 тыс. рублей и на 2016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 бюджете Талловеровского сельского поселения Кашар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4 год согласно приложению 1 к настоящему решению, на плановый период 2015 и 2016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 бюджета Талловеровского сельского поселения Кашарского район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нормативы отчисления неналоговых доходов в бюджет Талловеровского сельского поселения Кашарского района на 2014 год и на плановый период 2015 и 2016 годов согласно приложению 5 к настоящему решению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лавные администраторы доходов  бюджета Талловеровского сельского поселения Кашарского района и главные администраторы источников финансирования дефицита  бюджета Талловеровского сельского поселения Каша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 бюджета Талловеровского сельского поселения Кашарского района -  органов местного самоуправления Талловеровского сельского поселения согласно приложению 6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 бюджета Талловеровского сельского поселения Кашарского района - органов государственной власти Российской Федерации и Ростовской области согласно приложению 7 к настоящему решению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 источников финансирования дефицита  бюджета Талловеровского сельского поселения Кашарского района согласно приложению 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юджетные ассигнования  бюджета Талловеровского сельского поселения Кашарского района на 2014 год и  на плановый период 2015 и 201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объем бюджетных ассигнований дорожного фонда Талловеровского сельского поселения на 2014 год в сумме   478,9  тыс. рублей, на 2015 год в сумме  117,6  тыс. руб. и на 2016 год в сумме 311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7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, подразделам, целевым статьям (муниципальным программам Талловеровского сельского поселения и непрограммным направлениям деятельности), группам (подгруппам) видов расходов классификации расходов бюджета Талловеровского сельского поселения  на 2014 год согласно приложению 9 к настоящему решению , на плановый период 2015 и 2016 годов согласно приложению 10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 бюджета Талловеровского сельского поселения Кашарского района на 2014 год согласно приложению 11 к настоящему решению, на плановый период 2015 и 2016 годов согласно приложению 1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Таллове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приложению 13 к настоящему решению и на плановый период 2015 и 2016 годов согласно приложению 1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собенности использования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.Установить, что  межбюджетные трансферты, передаваемые из областного бюджета в бюджет Талловеровского сельского поселения Кашарского района согласно приложению 15-16 к настоящему решению используются в соответствии с требованиями бюджетного законодательства Российской Федерации в порядке, установленном Правительством Российской Федерации, Правительством Ростовской области, Администрацией Кашарского района и Администрацией Талловеровского сельского по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Установить, что иные межбюджетные трансферты, получаемые бюджетом Талловеровского сельского поселения Кашарского района от бюджета Кашарского района,  используются в соответствии с требованиями бюджетного законодательства Российской Федерации в порядке, установленном Правительством Российской Федерации, Правительством Ростовской области, Администрацией Кашарского района и Администрацией Талловеровского сельского поселения, а также соглашением о передаче осуществления части полномочий органов местного самоуправления муниципального района органам местного самоуправления поселения на 2014 год согласно приложению 17 к настоящему решению и на плановый период 2015 и 2016 годов согласно приложению 1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юджетам бюджетной системы Российской Федерации.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>1. Утвердить распределение иных межбюджетных трансфертов, передаваемых из бюджета Талловеровского сельского  поселения Кашарского района бюджету Кашарского района в соответствии с соглашениями о передаче осуществления части полномочий органов местного самоуправления поселения на 2014 год согласно приложению 19 к настоящему решению, на плановый период 2015 и 2016 годов согласно приложению 20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VI</w:t>
      </w:r>
      <w:r>
        <w:rPr>
          <w:sz w:val="28"/>
        </w:rPr>
        <w:t xml:space="preserve">. </w:t>
      </w:r>
      <w:r>
        <w:rPr>
          <w:bCs/>
          <w:color w:val="000000"/>
          <w:sz w:val="28"/>
          <w:szCs w:val="28"/>
        </w:rPr>
        <w:t>Предоставление муниципальных гарантий Талловер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9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ых гарантий Талловеровского сельского поселения </w:t>
      </w:r>
      <w:r>
        <w:rPr>
          <w:sz w:val="28"/>
          <w:szCs w:val="28"/>
        </w:rPr>
        <w:t>на 2014 год и на плановый период 2015 и 2016 годов согласно приложению 2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VII</w:t>
      </w:r>
      <w:r>
        <w:rPr>
          <w:sz w:val="28"/>
        </w:rPr>
        <w:t xml:space="preserve">. </w:t>
      </w:r>
      <w:r>
        <w:rPr>
          <w:bCs/>
          <w:color w:val="000000"/>
          <w:sz w:val="28"/>
          <w:szCs w:val="28"/>
        </w:rPr>
        <w:t>Муниципальные внутренние заимствования  Талловер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Утвердить </w:t>
      </w:r>
      <w:hyperlink r:id="rId1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</w:t>
      </w:r>
      <w:r>
        <w:rPr>
          <w:bCs/>
          <w:color w:val="000000"/>
          <w:sz w:val="28"/>
          <w:szCs w:val="28"/>
        </w:rPr>
        <w:t xml:space="preserve">униципальных внутренних заимствований Талловеровского сельского поселения </w:t>
      </w:r>
      <w:r>
        <w:rPr>
          <w:sz w:val="28"/>
          <w:szCs w:val="28"/>
        </w:rPr>
        <w:t>на 2014 год и на плановый период 2015 и 2016 годов согласно приложению 2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Особенности исполнения  бюджета Талловеровского сельского поселения Кашарского района в 2014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Администрация Талловеровского сельского поселения списывает в 2014 году пени и штрафы по реструктурированной задолженности организаций по налогам, сборам, начисленным пеням и штрафам, подлежащим зачислению в  бюджет Талловеровского сельского поселения Кашарского района, при условиях полной уплаты организацией текущих платежей по налогам и сборам, подлежащим зачислению в бюджет Талловеровского сельского поселения Кашарского района, и досрочного погашения реструктурированной задолженности. Порядок списания сумм задолженности определяется Администрацией Талловер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е использованные по состоянию на 1 января 2014 года остатки межбюджетных трансфертов, предоставленных из  бюджета Талловеровского сельского поселения Кашарского района в форме иных межбюджетных трансфертов, имеющих целевое назначение, подлежат возврату  в  бюджет Талловеровского сельского поселения в течение первых 15 рабочих дней 2014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Х. Вступление в силу настояще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а Таллове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Чигридов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main?base=RLAW186;n=35957;fld=134;dst=101422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yperlink" Target="consultantplus://offline/ref=5F2899041A1E022FD608256F7E2705920B71C001482963471634E41CBF24815B8BF9D26833BA6A39E4DA24P0V0M" TargetMode="External"/><Relationship Id="rId10" Type="http://schemas.openxmlformats.org/officeDocument/2006/relationships/hyperlink" Target="consultantplus://offline/ref=5F2899041A1E022FD608256F7E2705920B71C001482963471634E41CBF24815B8BF9D26833BA6A39E4D522P0V1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4:00Z</dcterms:created>
  <dc:creator>Гордиенко</dc:creator>
  <dc:description/>
  <cp:keywords/>
  <dc:language>en-US</dc:language>
  <cp:lastModifiedBy>1</cp:lastModifiedBy>
  <cp:lastPrinted>2013-12-26T19:35:00Z</cp:lastPrinted>
  <dcterms:modified xsi:type="dcterms:W3CDTF">2013-12-26T15:38:00Z</dcterms:modified>
  <cp:revision>10</cp:revision>
  <dc:subject/>
  <dc:title>ПРОЕКТ</dc:title>
</cp:coreProperties>
</file>