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  Реш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брания депутатов Талловеровского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от 20.12.2013г № 4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О бюджете Талловеровского      сельского   поселения Кашарского района на 2014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15 и 2016 годов»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 ДЕФИЦИТА БЮДЖЕТА ТАЛЛОВЕРОВСКОГО СЕЛЬСКОГО ПОСЕЛЕНИЯ КАШАРСКОГО РАЙОНА НА 2014 ГОД И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48"/>
        <w:gridCol w:w="4675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  Талловеровского сельского поселения Кашарского район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Талловеровского сельского поселения Кашарского района</w:t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Талловеровского сельского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 03 00 01 10 0000 7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 03 00 01 10 0000 8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2:00Z</dcterms:created>
  <dc:creator>Киевское СП</dc:creator>
  <dc:description/>
  <cp:keywords/>
  <dc:language>en-US</dc:language>
  <cp:lastModifiedBy>1</cp:lastModifiedBy>
  <cp:lastPrinted>2013-12-26T19:04:00Z</cp:lastPrinted>
  <dcterms:modified xsi:type="dcterms:W3CDTF">2013-12-26T15:04:00Z</dcterms:modified>
  <cp:revision>4</cp:revision>
  <dc:subject/>
  <dc:title>Приложение 4  к    Решению</dc:title>
</cp:coreProperties>
</file>